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декабря 2017 года  № 289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17,1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0 0</w:t>
            </w: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0 0</w:t>
            </w: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0 0</w:t>
            </w: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0 0</w:t>
            </w: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1 964,4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1 964,4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1 964,4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1 964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Артемьева Светлана</cp:lastModifiedBy>
  <cp:lastPrinted>2017-12-21T15:08:00Z</cp:lastPrinted>
  <dcterms:modified xsi:type="dcterms:W3CDTF">2017-12-21T12:09:00Z</dcterms:modified>
  <cp:revision>284</cp:revision>
  <dc:subject/>
  <dc:title>                                             </dc:title>
</cp:coreProperties>
</file>